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математик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6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20-2021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ой образовательной  программы начального общего образования МБОУ  Среднетиганская СОШ Алексеевского МР РТ;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Математика 2 класс Учеб. для общеобразоват. учреждений. В 2 ч. /Г.В. Дорофеев, Т.Н. Миракова; – М.: Просвещение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по учебному плану         4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 1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зучения курса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учащихся основ умения учиться, развитие их мышления, качеств личности, интереса к математике, создание возможностей для математической подготовки каждого ребёнка на высоком уро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4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ереводить текст задач, выраженный в словесной форме, на язык математических понятий, символов, зна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240" w:before="0" w:after="0"/>
        <w:ind w:left="187"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;</w:t>
      </w:r>
    </w:p>
    <w:p>
      <w:pPr>
        <w:pStyle w:val="Normal"/>
        <w:tabs>
          <w:tab w:val="clear" w:pos="708"/>
          <w:tab w:val="left" w:pos="8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2" w:leader="none"/>
        </w:tabs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вой культуры учащихся как важнейшего компонента мыслительной деятельности и средства развития личности учащихс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изучения предметно-методического курса «Математика» во 2-м классе является формирование следующих умен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предложенных педагогом ситуациях общения и сотрудничества, опираясь на общие для всех простые правила поведения, самостоятельно  делать выбор, какой поступок совершить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ми результатам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иться совместно с учителем обнаруживать и формулировать учебную проблему совместно с учителем Учиться планировать учебную деятельность на урок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ироваться в своей системе знаний: понимать, что нужна  дополнительная информация (знания) для решения учебной  задачи в один ша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лать предварительный отбор источников информации для  решения учебной задач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бывать новые знания: находить необходимую информацию как в учебнике, так и в предложенных учителем  словарях и энциклопедиях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онести свою позицию до других: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лушать и понимать речь други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ступать в беседу на уроке и в жизн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местно договариваться о  правилах общения и поведения в школе и следовать им.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рифмет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 как тренировочного плана, так и творче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Геометрический материа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развитие пространственных представлений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 круг, окру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Числа и действия над ним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сяток как новая счетная единица. Счет десятками. Сложение и вычитание круглых чисел в пределах сотни.</w:t>
        <w:br/>
        <w:t xml:space="preserve">       Счет десятками и единицами в пределах 100. Последовательность двузначных чисел. Разрядный состав двузначного числа. Сравнение двузначных чисел. Приемы сложения и вычитания двузначных чисел без перехода через разряд, основанные на знании нумерации и способов образования числа.</w:t>
        <w:br/>
        <w:t>      Прибавление числа к сумме, суммы к числу. Вычитание числа из суммы, суммы из числа. Использование свойств сложения и вычитания для рационализации вычислений.</w:t>
        <w:br/>
        <w:t>      Выражения. Чтение, запись и нахождение значения числового выражения, содержащего одно-два действия, без скобок. Сравнение выражений.</w:t>
        <w:br/>
        <w:t>      Выражения со скобками. Чтение и запись числового выражения в два действия со скобками. Нахождение значения числового выражения в два действия со скобками. Сравнение выражений.</w:t>
        <w:br/>
        <w:t>      Сложение и вычитание двузначных чисел с переходом через разряд. Проверка сложения и вычитания.</w:t>
        <w:br/>
        <w:t>      Умножение и деление чисел в пределах 20 (решение задач с помощью наглядности и действий с предметными множествами на понимание смысла действий умножения и деления). Знак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 и 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  <w:br/>
        <w:t>      Названия компонентов и результатов действия умножения, действия деления.</w:t>
        <w:br/>
        <w:t>      Решение текстовых задач в одно действие на нахождение неизвестного уменьшаемого, неизвестного вычитаемого, произведения, на деление по содержанию, на деление на равные части.</w:t>
        <w:br/>
        <w:t>      Умножение и деление круглых десятков. Взаимосвязь между умножением и делением. Переместительное свойство умножения.</w:t>
        <w:br/>
        <w:t>      Особые случаи умножения и деления (умножение и деление на 1, умножение на нуль, деление нуля, невозможность деления на нуль).</w:t>
        <w:br/>
        <w:t>      Отношения «увеличить в ... раз», «уменьшить в ... раз». Сравнение чисел (отношения «больше в ... раз», «меньше в ... раз»).</w:t>
        <w:br/>
        <w:t>      Устные приемы внетабличного умножения и деления. Проверка умножения и деления.</w:t>
        <w:br/>
        <w:t>      Порядок действий в выражениях со скобками и без скобок, содержащих действия первой и второй ступени.</w:t>
        <w:br/>
        <w:t>      Решение задач в одно действие на увеличение (уменьшение) числа в несколько раз.</w:t>
        <w:br/>
        <w:t>      Решение составных задач в два действия, цепочек простых зада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Фигуры и их свойст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уч. Направление. Имя луча.</w:t>
        <w:br/>
        <w:t>      Ломаная. Замкнутые и незамкнутые ломаные. Имя ломаной. Длина ломаной.</w:t>
        <w:br/>
        <w:t>      Многоугольник. Периметр многоугольника. Угол. Имя угла. Прямой угол.</w:t>
        <w:br/>
        <w:t>      Прямоугольник. Квадрат.</w:t>
        <w:br/>
        <w:t>      Обозначение геометрических фигур: луча, угла, прямоугольника.</w:t>
        <w:br/>
        <w:t>      Изображения на клетчатой бумаге (копирование рисунков, линейные орнаменты, бордюры, восстановление фигур, построение равной фигуры и др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еличины и их измере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   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расстояния на глаз, прикидка результатов измерения расстояния шагами.</w:t>
        <w:br/>
        <w:t>      Единицы длины: метр. Соотношения мер длины: сантиметр, дециметр, метр.</w:t>
        <w:br/>
        <w:t>      Время. Измерение времени. Единица времени: минута. Соотношения мер времени: час, минута.</w:t>
        <w:br/>
        <w:t>      Сравнение, сложение и вычитание именованных чисе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чебно-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5346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азде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.ча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ложение и вычитание  в пределах 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овой луч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9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го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множени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5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Числа от 1 до 20. Число 0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26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Числа от 1 до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7 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вторение изученного во 2 клас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3ч</w:t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36 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703"/>
        <w:gridCol w:w="7"/>
        <w:gridCol w:w="1269"/>
        <w:gridCol w:w="6"/>
        <w:gridCol w:w="1269"/>
        <w:gridCol w:w="293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Сложение и вычитание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w w:val="121"/>
                <w:sz w:val="24"/>
                <w:szCs w:val="24"/>
              </w:rPr>
              <w:t xml:space="preserve">  в пределах 20 (3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приемов сложения и выче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>Числовой луч (9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Направления и лу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Числовой лу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Угол (3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Угол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ачение уг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Умножение (25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 одинаковых слагаем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2"/>
                <w:sz w:val="24"/>
                <w:szCs w:val="24"/>
              </w:rPr>
              <w:t>Ломаная линия. Обозначение лома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примеров на умножение сложение и вычитане с помощью числового луч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0"/>
                <w:sz w:val="24"/>
                <w:szCs w:val="24"/>
              </w:rPr>
              <w:t>Множители. Произвед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ножение числа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репление умножение числ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ножения числ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чисел 0 и 1.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ел 7, 8, 9 и 10. Закреп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 от 1 до 20. Число 0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 xml:space="preserve"> (3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водной таблицы умножения в пределах 20 самостоятельн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рок повторения и самоконтроля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20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дачи на деление, раскрытие смысла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ми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табличных случаев деления на 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имое. Делитель. Частно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 по раскрытию конкретного смысла действия де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.Делимое. Делитель. Частно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4.Выполнение упраж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5. Совершенствование вычислительных навыков умножения и деления на -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рядок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определение  порядка действий при вычислении значений выражений без скоб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6. Решение примеров и задач на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7, 8, 9 и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firstLine="1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Контрольная работа № 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СЛА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О 100 (92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углые числа. Запись чисел в пределах 10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Устная нумер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 Способы образования двузначных чисел, которые больше 2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, которые боль</w:t>
              <w:softHyphen/>
              <w:t>ш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изученных вид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меры дл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я по устной и письменной нумерации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соотношениями с ранее изученными единицами — сантиметром и дециметро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длин предметов с помощью метра, сравнение  величин, выраженных в метрах, дециметрах или сантиметр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омство с диаграмм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множение круглы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ножение круглых чисел  разными способам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ление кругл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 на умножение и деление  с использованием нового числового материа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 вида: 60 + 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 на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хода через десяток вида: 56-2,56-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, решение примеров и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, сравнивание величин, 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без перехода через десяток вида: 23+15, 69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ение и вычитание с перех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ом через десяток: 26+4, 3+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6+16, 12+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без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ода через 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вычислительных навыков и умений решать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ки. Правила решения примеров со скобк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5-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0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 повтор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задач и приме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60-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исловые выражения. Решение примеров вида: 38+1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лина лома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с переходом через десяток: 32-5,51-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 переходом через десяток. Решение примеров и задач на  умножение и де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 обрат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 взаимно обратных задач и составление  задач, обратных данн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ем диаграмм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ямой уго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ямоугольник. Квадрат, распознавание их на чертеж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метр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ждение  периметра многоугольников по заданным длинам его сторон  или путем их измер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шение примеров и задач на сложение и вычитание двузначных чис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 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повторения и самоконтро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теме «Сложение и вычитание двузначных чисе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местительное свойство умно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 Переместительное свойство умн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0 и на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ас. Мину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ы  как специальный прибор измерения време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ая единица  времени 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нут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часа и мину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ас. Минута. Закреп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дачи на увеличение и уменьш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Задачи на увеличение и уменьшение числа в несколько ра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за 2 класс. Промежуточная аттест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во 2 классе (6ч.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ние и самоконтро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 «По океану математи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онтрольные работы по математик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ходная контрольная работа № 1      стр. 56-5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онтрольная работа №2                      стр.135-136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3                      стр. 182-18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4                      стр. 221-22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5                      стр. 286-28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6                      стр. 369-37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ная работа №7                      стр. 431-43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нтрольная работа за 2 класс. Промежуточная аттеста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онтрольная работы взяты с источника: Дорофеев Г.Ф, Миракова Т.Н. Математика. Поурочные разработки. 2 класс: пособие для учителей общеобразоват. учреждений.- М.: ВАКО, 2017</w:t>
      </w:r>
    </w:p>
    <w:sectPr>
      <w:footerReference w:type="default" r:id="rId2"/>
      <w:type w:val="nextPage"/>
      <w:pgSz w:orient="landscape" w:w="16838" w:h="11906"/>
      <w:pgMar w:left="851" w:right="85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imes New Roman" w:hAnsi="Times New Roman" w:cs="Times New Roman"/>
      <w:i/>
      <w:i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Cs/>
      <w:color w:val="000000"/>
      <w:sz w:val="28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36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i/>
      <w:iCs/>
      <w:sz w:val="32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3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2 Знак"/>
    <w:basedOn w:val="Style7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4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2:00Z</dcterms:created>
  <dc:creator>PUTNIK</dc:creator>
  <dc:description/>
  <cp:keywords/>
  <dc:language>en-US</dc:language>
  <cp:lastModifiedBy>Флера</cp:lastModifiedBy>
  <cp:lastPrinted>2019-09-22T19:41:00Z</cp:lastPrinted>
  <dcterms:modified xsi:type="dcterms:W3CDTF">2020-11-14T07:58:00Z</dcterms:modified>
  <cp:revision>93</cp:revision>
  <dc:subject/>
  <dc:title/>
</cp:coreProperties>
</file>